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Analyze interactions between weather &amp; ocean systems due to solar energy &amp; make interferences &amp; predictions about weather patter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Patterns R/W: 1(H), 4(D), 5(F).</w:t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describe the interactions between the Earth and the sun that result in the greenhouse effect. Students will investigate the role of ocean surface currents on Earth’s climate patterns. </w:t>
            </w:r>
          </w:p>
        </w:tc>
      </w:tr>
      <w:tr>
        <w:trPr>
          <w:trHeight w:val="17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ate, Human Impact, Seasons, Global Warming</w:t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lain the interactions between matter and energy in the water cycle.</w:t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use a RAFT model creating a comic strip illustrating a contributing factor to the greenhouse effec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ontinue the use of a RAFT model through drafting a “royal edict”  that will ban or redirect the contributing factor illustrated from their comic strip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>
        <w:b/>
        <w:b/>
        <w:sz w:val="24"/>
        <w:szCs w:val="24"/>
      </w:rPr>
    </w:pPr>
    <w:r>
      <w:rPr>
        <w:b/>
        <w:sz w:val="24"/>
        <w:szCs w:val="24"/>
      </w:rPr>
      <w:t>Grade/Content:  8</w:t>
    </w:r>
    <w:r>
      <w:rPr>
        <w:b/>
        <w:sz w:val="24"/>
        <w:szCs w:val="24"/>
        <w:vertAlign w:val="superscript"/>
      </w:rPr>
      <w:t>th</w:t>
    </w:r>
    <w:r>
      <w:rPr>
        <w:b/>
        <w:sz w:val="24"/>
        <w:szCs w:val="24"/>
      </w:rPr>
      <w:t xml:space="preserve">/ Science       </w:t>
    </w:r>
  </w:p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Lesson Topic:  sci.8.10B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11:00Z</dcterms:created>
  <dc:creator>HISD</dc:creator>
  <dc:description/>
  <cp:keywords/>
  <dc:language>en-US</dc:language>
  <cp:lastModifiedBy>Money Group</cp:lastModifiedBy>
  <cp:lastPrinted>2009-03-27T10:14:00Z</cp:lastPrinted>
  <dcterms:modified xsi:type="dcterms:W3CDTF">2009-03-31T20:11:00Z</dcterms:modified>
  <cp:revision>2</cp:revision>
  <dc:subject/>
  <dc:title>A2TeaMS</dc:title>
</cp:coreProperties>
</file>